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BORDEROU DOCUMENTAȚIE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LECTRICE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E-01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2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C. Nea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C. Neag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IESE SCRISE</w:t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070"/>
        <w:gridCol w:w="990"/>
        <w:gridCol w:w="900"/>
        <w:gridCol w:w="810"/>
      </w:tblGrid>
      <w:tr>
        <w:trPr>
          <w:trHeight w:val="288" w:hRule="atLeast"/>
        </w:trPr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iesă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orma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 Fil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Revizie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4"/>
              </w:numPr>
              <w:snapToGrid w:val="false"/>
              <w:ind w:left="450" w:right="-108" w:hanging="360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pertă proiect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ind w:left="-108" w:right="-108" w:hanging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firstLine="9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orderou documentaț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firstLine="9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Memoriu tehnic. Caiet de sarci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firstLine="9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Antemăsurăto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firstLine="9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alcul luminotehnic Raport de sof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firstLine="9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gram de control al calităț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3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firstLine="9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pamente tehnice – Specificație tehnic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3-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IESE DESENATE</w:t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070"/>
        <w:gridCol w:w="990"/>
        <w:gridCol w:w="900"/>
        <w:gridCol w:w="810"/>
      </w:tblGrid>
      <w:tr>
        <w:trPr>
          <w:trHeight w:val="288" w:hRule="atLeast"/>
        </w:trPr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iesă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orma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 Fil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Revizie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/>
              <w:ind w:left="450" w:right="-108" w:hanging="360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alație de iluminat - plan de amplasar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E-0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ind w:left="-108" w:right="-108" w:hanging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/>
              <w:ind w:left="0" w:right="-108" w:firstLine="9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pt-BR"/>
              </w:rPr>
              <w:t>Circuit de iluminat - Schema electric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E-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ind w:left="-108" w:right="-108" w:hanging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2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E-01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2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04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2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2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>
              <w:sz w:val="16"/>
              <w:szCs w:val="16"/>
              <w:lang w:val="ro-RO"/>
            </w:rPr>
          </w:pPr>
          <w:r>
            <w:rPr>
              <w:lang w:val="ro-RO"/>
            </w:rPr>
            <w:t>BORDEROU DOCUMENTAȚIE – ELECTRICE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/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NormalIndentChar">
    <w:name w:val="Normal Indent Char"/>
    <w:qFormat/>
    <w:rPr>
      <w:rFonts w:ascii="Arial" w:hAnsi="Arial" w:eastAsia="Times New Roman" w:cs="Arial"/>
      <w:sz w:val="24"/>
      <w:lang w:val="en-GB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SubtleEmphasis">
    <w:name w:val="Subtle Emphasis"/>
    <w:qFormat/>
    <w:rPr>
      <w:color w:val="000000"/>
      <w:sz w:val="24"/>
      <w:szCs w:val="24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NormalIndent">
    <w:name w:val="Normal Indent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MS Mincho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MS Mincho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MS Mincho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9:00Z</dcterms:created>
  <dc:creator>Calculator_2</dc:creator>
  <dc:description/>
  <cp:keywords/>
  <dc:language>en-US</dc:language>
  <cp:lastModifiedBy>Lenovo</cp:lastModifiedBy>
  <cp:lastPrinted>2023-02-09T08:59:00Z</cp:lastPrinted>
  <dcterms:modified xsi:type="dcterms:W3CDTF">2023-05-09T08:21:00Z</dcterms:modified>
  <cp:revision>4</cp:revision>
  <dc:subject/>
  <dc:title/>
</cp:coreProperties>
</file>